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ложение №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 договору №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т «___» 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1"/>
      </w:tblGrid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по качеству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Ю.А. Егорова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before="0" w:after="54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оказание услуг по организации дистанционной передачи данных с ОДПУ 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2023 год.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, Место выполнения работ:</w:t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, Самара, МКД абонентов; </w:t>
      </w:r>
    </w:p>
    <w:p>
      <w:pPr>
        <w:pStyle w:val="Normal"/>
        <w:spacing w:lineRule="auto" w:line="247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Описание необходимых к выполнению работ/услуг.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заявкам Заказчика Исполнитель должен:</w:t>
      </w:r>
    </w:p>
    <w:p>
      <w:pPr>
        <w:pStyle w:val="Normal"/>
        <w:numPr>
          <w:ilvl w:val="0"/>
          <w:numId w:val="4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полнить установку оборудования передачи данных на общедомовых узлах учета абонентов.</w:t>
      </w:r>
    </w:p>
    <w:p>
      <w:pPr>
        <w:pStyle w:val="Normal"/>
        <w:numPr>
          <w:ilvl w:val="0"/>
          <w:numId w:val="4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извести настройку установленного оборудования и обеспечить передачу показаний узлов учета абонентов в информационную систему НЕКТА Заказчика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. Сроки предоставления услуг:</w:t>
      </w:r>
    </w:p>
    <w:p>
      <w:pPr>
        <w:pStyle w:val="Normal"/>
        <w:numPr>
          <w:ilvl w:val="0"/>
          <w:numId w:val="3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нварь – декабрь 2023г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Требования к Исполнителю: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должен иметь:</w:t>
      </w:r>
    </w:p>
    <w:p>
      <w:pPr>
        <w:pStyle w:val="Normal"/>
        <w:numPr>
          <w:ilvl w:val="0"/>
          <w:numId w:val="3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бходимый транспорт для выезда на объекты и выполнения работ;</w:t>
      </w:r>
    </w:p>
    <w:p>
      <w:pPr>
        <w:pStyle w:val="Normal"/>
        <w:numPr>
          <w:ilvl w:val="0"/>
          <w:numId w:val="3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бходимые инструменты, приборы, устройства и приспособления для монтажа тестирования и настройки оборудования передачи данных;</w:t>
      </w:r>
    </w:p>
    <w:p>
      <w:pPr>
        <w:pStyle w:val="Normal"/>
        <w:numPr>
          <w:ilvl w:val="0"/>
          <w:numId w:val="3"/>
        </w:numPr>
        <w:spacing w:lineRule="auto" w:line="247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валифицированных специалистов, для выполнения необходимых работ, имеющих опыт работы с оборудованием </w:t>
      </w:r>
      <w:r>
        <w:rPr>
          <w:rFonts w:eastAsia="Times New Roman" w:cs="Times New Roman" w:ascii="Times New Roman" w:hAnsi="Times New Roman"/>
          <w:sz w:val="24"/>
          <w:szCs w:val="24"/>
        </w:rPr>
        <w:t>GSM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водосчетчиками.</w:t>
      </w:r>
    </w:p>
    <w:p>
      <w:pPr>
        <w:pStyle w:val="Normal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не должен иметь отрицательных отзывов и рекламаций Заказчиков на ранее выполнявшиеся им работы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одготовке технико-коммерческих предложений Претендент на выполнение данных работ должен подтвердить соответствие выше перечисленным требованиям документально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Требования к предоставлению услуг.</w:t>
      </w:r>
    </w:p>
    <w:p>
      <w:pPr>
        <w:pStyle w:val="Normal"/>
        <w:spacing w:lineRule="auto" w:line="247" w:before="0" w:after="0"/>
        <w:ind w:firstLine="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луги предоставляются Исполнителем на основании заданий Заказчика.</w:t>
      </w:r>
    </w:p>
    <w:p>
      <w:pPr>
        <w:pStyle w:val="Normal"/>
        <w:spacing w:lineRule="auto" w:line="247" w:before="0" w:after="0"/>
        <w:ind w:firstLine="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казчик организовывает доступ специалистов Исполнителя на объекты абонентов на которых предполагается проведение работ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тавка специалистов Исполнителя к месту выполнения работ производится транспортом Исполнителя. Сроки предоставления услуг (выполнения работ) должны быть указаны в прейскуранте услуг Исполнителя по форме Приложение 1 к настоящему техническому заданию и определены по результатам закупочной процедуры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имость оборудования и материалов, необходимых для выполнения работ по п. 2 настоящего технического задания, входит в стоимость работ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работ подтверждается наличием данных с ОДПУ абонента в информационной системе НЕКТА и контролируется Сторонами в течении не менее 5 суток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. Требования к приемке работ.</w:t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окончании работ Исполнитель предоставляет Заказчику следующие документы: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Акты выполненных работ в двух экземплярах;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Счет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чет-фактуру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та считается принятой после подписания Заказчиком Актов выполненных работ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. Стоимость услуг и условия оплаты.</w:t>
      </w:r>
    </w:p>
    <w:p>
      <w:pPr>
        <w:pStyle w:val="Normal"/>
        <w:spacing w:lineRule="auto" w:line="247" w:before="0" w:after="0"/>
        <w:ind w:firstLine="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имость услуг, предоставленных Исполнителем определяется на основании прейскуранта услуг Исполнителя по форме Приложение 1 к настоящему техническому заданию, определенного по результатам закупочной процедуры, который должен являться приложением к договору оказания услуг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лата услуг производится по факту их выполнения в течение 20 банковских дней со дня подписания Сторонами актов выполненных работ и выставления счета и счет-фактуры Исполнителем. Если Исполнитель является субъектом малого или среднего предпринимательства (подтверждается справкой из Единого реестра МСП с сайта ФНС или Декларацией о принадлежности Исполнителя к субъектам МСП из ПП РФ №1352), Заказчик обязан осуществить оплату выполненных услуг Исполнителя в срок не более 7 рабочих дней со дня подписания Заказчиком документа о приемке услуг по договору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. Дополнительные условия</w:t>
      </w:r>
    </w:p>
    <w:p>
      <w:pPr>
        <w:pStyle w:val="Normal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должен выполнить 100 % работ собственными силами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Приложение №1. Прейскурант услуг Исполнителя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Приложение №2. Требования к оборудованию передачи данных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 разработал:</w:t>
      </w:r>
    </w:p>
    <w:p>
      <w:pPr>
        <w:sectPr>
          <w:footerReference w:type="default" r:id="rId2"/>
          <w:type w:val="nextPage"/>
          <w:pgSz w:w="11906" w:h="16838"/>
          <w:pgMar w:left="1589" w:right="926" w:gutter="0" w:header="0" w:top="716" w:footer="720" w:bottom="88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вный метролог</w:t>
        <w:tab/>
        <w:tab/>
        <w:t>И.Е. Яковлев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техническому заданию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  <w:t>Прейскурант услуг Исполнителя.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2591"/>
        <w:gridCol w:w="1803"/>
      </w:tblGrid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п.</w:t>
            </w:r>
          </w:p>
        </w:tc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именование услуг</w:t>
            </w:r>
          </w:p>
        </w:tc>
        <w:tc>
          <w:tcPr>
            <w:tcW w:w="2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рок выполнения</w:t>
            </w:r>
          </w:p>
        </w:tc>
        <w:tc>
          <w:tcPr>
            <w:tcW w:w="18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тоимость ед. услуг 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(руб. с НДС 20%)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езд на объект для проведения замеров и предмонтажного обследования;</w:t>
            </w:r>
          </w:p>
        </w:tc>
        <w:tc>
          <w:tcPr>
            <w:tcW w:w="2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. день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онтаж оборудования передачи данных, настройка и организация передачи показаний с ОДПУ в информационную систему НЕКТА при длине кабеля линии связи до 5 м.</w:t>
            </w:r>
          </w:p>
        </w:tc>
        <w:tc>
          <w:tcPr>
            <w:tcW w:w="2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. день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онтаж оборудования передачи данных, настройка и организация передачи показаний с ОДПУ в информационную систему НЕКТА при длине кабеля линии связи от 5 до 15 м..</w:t>
            </w:r>
          </w:p>
        </w:tc>
        <w:tc>
          <w:tcPr>
            <w:tcW w:w="2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. день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онтаж оборудования передачи данных, настройка и организация передачи показаний с ОДПУ в информационную систему НЕКТА при длине кабеля линии связи от 15 до 25 м..</w:t>
            </w:r>
          </w:p>
        </w:tc>
        <w:tc>
          <w:tcPr>
            <w:tcW w:w="2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. день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техническому заданию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</w:t>
      </w:r>
      <w:r>
        <w:rPr/>
        <w:t>ребования к оборудованию передачи данных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trHeight w:val="37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е</w:t>
            </w:r>
          </w:p>
        </w:tc>
      </w:tr>
      <w:tr>
        <w:trPr>
          <w:trHeight w:val="29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Общие характеристики устройства</w:t>
            </w:r>
          </w:p>
        </w:tc>
      </w:tr>
      <w:tr>
        <w:trPr>
          <w:trHeight w:val="18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ий срок служб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15 лет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завода производ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 лет</w:t>
            </w:r>
          </w:p>
        </w:tc>
      </w:tr>
      <w:tr>
        <w:trPr>
          <w:trHeight w:val="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защит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IP65</w:t>
            </w:r>
          </w:p>
        </w:tc>
      </w:tr>
      <w:tr>
        <w:trPr>
          <w:trHeight w:val="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ре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ление на стену</w:t>
            </w:r>
          </w:p>
        </w:tc>
      </w:tr>
      <w:tr>
        <w:trPr>
          <w:trHeight w:val="4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но-дискретные входы (для подключения расходомеров с импульсным выходом и датчиков сигнализа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4 шт. с поддержкой комбинирования в пропорции 2+2</w:t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ы допустимой абсолютной погрешности измерения количества импульсов, на каждые 10000 импульсов, не хуж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1 имп.</w:t>
            </w:r>
          </w:p>
        </w:tc>
      </w:tr>
      <w:tr>
        <w:trPr>
          <w:trHeight w:val="24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троенный датчик температуры (измерение температуры внутри корпуса устройств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ломба вскрытия корпу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ые часы реального време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елы допускаемой абсолютной погрешности текущего времени при температуре окружающей среды от 0 до +40°С, секунд в сут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±5</w:t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нопка или геркон отправки тестового сооб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антен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е менее 5 дб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иление внешней антен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5 дб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итание от встроенной батареи емкостью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Ач</w:t>
            </w:r>
          </w:p>
        </w:tc>
      </w:tr>
      <w:tr>
        <w:trPr>
          <w:trHeight w:val="22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 работы от встроенной батареи при использовании 1-го счетного входа, фиксации абсолютного расхода 1раз/час, отправки архивов измерения 1раз/сутки, уровня сигнала не хуже -80дБм, доступности не менее 3-х базовых станций 1800МГц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 лет</w:t>
            </w:r>
          </w:p>
        </w:tc>
      </w:tr>
      <w:tr>
        <w:trPr>
          <w:trHeight w:val="52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Программные характеристики устройства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 включение каждого вход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29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ичность фиксации абсолютного расхода (настраиваемый парамет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минут</w:t>
            </w:r>
          </w:p>
        </w:tc>
      </w:tr>
      <w:tr>
        <w:trPr>
          <w:trHeight w:val="2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раиваемый фильтр для счетных вх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18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раиваемый фильтр для дискретных вх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2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ичность отправки архивов измерения  логгера (настраиваемый парамет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минут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оль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начение расхода за период измерения на счетных вход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1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оль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менение (увеличение / уменьшение) между двумя последовательными периодами измерения расхода на счетных вход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7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держка дублирование аварийных сообщений на сотовые телефоны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M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общения), не менее 4-х телефон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1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держка формата передачи параметров в СМС сообщ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никальный идентификатор устро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ремя ава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ход ава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ние аварии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ылка ранее неотправленных архивов измер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27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убина архивов измерений, не мене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лет</w:t>
            </w:r>
          </w:p>
        </w:tc>
      </w:tr>
      <w:tr>
        <w:trPr>
          <w:trHeight w:val="1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дение полного лога событий при работе устрой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и перенастройка логг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ая и дистанционная</w:t>
            </w:r>
          </w:p>
        </w:tc>
      </w:tr>
      <w:tr>
        <w:trPr>
          <w:trHeight w:val="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программного обеспе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ая и дистанционная</w:t>
            </w:r>
          </w:p>
        </w:tc>
      </w:tr>
      <w:tr>
        <w:trPr>
          <w:trHeight w:val="2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держка автоматической синхронизации времен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рверами точного време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47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держка не менее 2-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рверов (основной и резервны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2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ранение в Архивах Логгера и Передача по каналам связи значений измеренных физических величин вместе с единицами измерения и привязкой к абсолютному време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75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держка синхронизации времени по параметрам и событи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 настраиваемому расписанию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 изменении конфигурации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включению питания</w:t>
            </w:r>
          </w:p>
        </w:tc>
      </w:tr>
      <w:tr>
        <w:trPr>
          <w:trHeight w:val="44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О верхнего уровня, в которое требуется передача дан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KTA</w:t>
            </w:r>
          </w:p>
        </w:tc>
      </w:tr>
      <w:tr>
        <w:trPr>
          <w:trHeight w:val="2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зависимое настраиваемое расписание передачи архивов измере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18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зависимое настраиваемое расписание для дистанционной перенастрой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10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. Каналы передачи данных в систему верхнего уровня</w:t>
            </w:r>
          </w:p>
        </w:tc>
      </w:tr>
      <w:tr>
        <w:trPr>
          <w:trHeight w:val="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ый GSM-моду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SM/GPRS (class 12), SMS</w:t>
            </w:r>
          </w:p>
        </w:tc>
      </w:tr>
      <w:tr>
        <w:trPr>
          <w:trHeight w:val="15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строенный стек протоко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C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1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одной канал настройки (перенастройки) и передачи архивов измерений и аварийных событ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x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x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485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+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-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N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B</w:t>
            </w:r>
          </w:p>
        </w:tc>
      </w:tr>
      <w:tr>
        <w:trPr>
          <w:trHeight w:val="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рт с автоматическим переключением, не менее 2шт (основная, резервна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126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Требования к сертификатам</w:t>
            </w:r>
          </w:p>
        </w:tc>
      </w:tr>
      <w:tr>
        <w:trPr>
          <w:trHeight w:val="1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ройство в государствен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естре средств измерений РФ (действующее на момент подачи заявки на конкур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 между поверк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 лет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регистрированные Декларации о соответств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устройства Техническим регламентам Т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"О безопасности низковольтного оборудования"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"Электромагнитная совместимость технических средств" (действующие на момент подачи заявки на конкур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ный метролог</w:t>
        <w:tab/>
        <w:tab/>
        <w:tab/>
        <w:tab/>
        <w:tab/>
        <w:t xml:space="preserve">                     </w:t>
        <w:tab/>
        <w:tab/>
        <w:t>И.Е. Яковлев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284"/>
        <w:jc w:val="center"/>
        <w:rPr>
          <w:rFonts w:ascii="Tahoma" w:hAnsi="Tahoma" w:cs="Tahoma"/>
          <w:vanish/>
          <w:sz w:val="20"/>
          <w:szCs w:val="20"/>
          <w:lang w:val="en-US" w:eastAsia="en-US"/>
        </w:rPr>
      </w:pPr>
      <w:r>
        <w:rPr>
          <w:rFonts w:cs="Tahoma" w:ascii="Tahoma" w:hAnsi="Tahoma"/>
          <w:vanish/>
          <w:sz w:val="20"/>
          <w:szCs w:val="20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589" w:right="926" w:gutter="0" w:header="0" w:top="716" w:footer="720" w:bottom="88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2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1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6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color w:val="000000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00:00Z</dcterms:created>
  <dc:creator>word2</dc:creator>
  <dc:description/>
  <cp:keywords/>
  <dc:language>en-US</dc:language>
  <cp:lastModifiedBy>Шляхова Инна Игоревна</cp:lastModifiedBy>
  <cp:lastPrinted>2022-10-11T09:03:00Z</cp:lastPrinted>
  <dcterms:modified xsi:type="dcterms:W3CDTF">2022-10-11T05:04:00Z</dcterms:modified>
  <cp:revision>21</cp:revision>
  <dc:subject/>
  <dc:title>Приложение №1</dc:title>
</cp:coreProperties>
</file>